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/>
      </w:pPr>
      <w:r>
        <w:rPr>
          <w:rFonts w:eastAsia="Helvetica"/>
          <w:i/>
        </w:rPr>
        <w:t>The Crucible -</w:t>
      </w:r>
      <w:r>
        <w:rPr>
          <w:rFonts w:eastAsia="Helvetica"/>
        </w:rPr>
        <w:t xml:space="preserve"> Act Four Study Questions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explanation does Cheever give for Parris' "mad look"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did Abigail do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Parris says, "You cannot hang this sort.  There is danger for me." What "sort" does he mean, and what is the danger to him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Explain Danforth's reason that a pardon would be just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y does Hale come back to Salem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does Hale want Elizabeth to do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happened to Giles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Proctor says, "My honesty is broke, Elizabeth, I am no good man.". Explain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"confession" did Elizabeth make to John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did Proctor do after he signed the confession?  Why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"I have given you my soul; leave me my name!" Explain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"He have his goodness now. God forbid I take it from him!" What does Elizabeth mean?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2:17:00Z</dcterms:created>
  <dc:creator>Kim</dc:creator>
  <dc:description/>
  <dc:language>en-US</dc:language>
  <cp:lastModifiedBy>Kim</cp:lastModifiedBy>
  <dcterms:modified xsi:type="dcterms:W3CDTF">2011-11-15T22:17:00Z</dcterms:modified>
  <cp:revision>2</cp:revision>
  <dc:subject/>
  <dc:title/>
</cp:coreProperties>
</file>